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50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NNECT Player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CONNECT Player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Artis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Artist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Titl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Titr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#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N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Album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Album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Genr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Genr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ating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Evaluation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im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Duré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Bit Rat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Débit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Date Imported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Date d'importation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Year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Anné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il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Fichier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Nam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Nom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Statu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Etat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Progres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Progression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Decad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Décenni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dvisory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Avertissement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ic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Prix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lay Coun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Nombre de lecture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Last Played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Dernière lectur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Arranger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Arrangeur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Audio Channel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Canaux audio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Codec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Codec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BPM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Tempo (BPM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n Bur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A graver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tegory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Catégori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Composer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Compositeur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Conductor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Chef d'orchestr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pyrigh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Copyright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ate Created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Date de création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Descriptio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Description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Disc Number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N° du disqu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File Path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Chemin d'accè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Forma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Format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Label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Label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ast Sync Dat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Dernière synchro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Lyricis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Parolier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Media Sourc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Sourc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Mixer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Mélangeur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ood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Ambianc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rchestr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Orchestr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Parental Rating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Evaluation parental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Can Expor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A exporter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Producer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Producteur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Provider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Fournisseur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Provider Rating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Evaluation du fournisseur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Rendition Statu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Statut de rendu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Sample Rat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Tx d'échantillonnag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Singer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Chanteur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Siz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Taill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Sourc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Sourc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Rip / Bur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Copier/graver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Rip CD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Copier le CD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Burn CD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Graver un CD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lay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Lir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Updat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Mettre à jour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Bur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Graver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roup By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Grouper par :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ll Track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Toutes les piste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Artist/Album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Artiste/album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Genre/Album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Genre/album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ind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Rechercher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K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OK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Ye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Oui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No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Non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ncel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Annuler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ownload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Télécharger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Transfer-&gt;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Transférer -&gt;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Burn-&gt;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Graver -&gt;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laylist-&gt;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Liste de lecture -&gt;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ave as Playlis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Enregistrer en tant que liste de lectur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lear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Effacer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dd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Ajouter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Playlist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Listes de lectur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Device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Périphérique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Disc Name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Nom du disque :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elect items from the Library view and add them to this window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Sélectionnez des éléments dans la bibliothèque et ajoutez-les à cette fenêtre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CD Preference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Préférence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w Playing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Lecture en cour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usic Library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Bibliothèque audio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Download Statu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Etat du téléchargement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Search Result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Résultats de la recherch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Devic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Périphériqu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F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F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pen File..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Ouvrir le fichier..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O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u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Import Files..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Importer des fichiers..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m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 Directory..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Importer le répertoire..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o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can Drive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Analyser les lecteur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A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ncel Scan Drive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Annuler l'analyse des lecteur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C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n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Import SonicStage Library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Importer la bibliothèque SonicStag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L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b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Exi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Quitter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x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Q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di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Edition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Cu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Couper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u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Copy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Copier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C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ast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Coller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o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dit Propertie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Editer les propriété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t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Remov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Supprimer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elect All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Sélectionner tout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n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iew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Affichag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A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ibrary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Bibliothèqu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L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B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NNECT Stor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CONNECT Stor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laylists..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Listes de lecture..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L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c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lay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Lectur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Paus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Paus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lay/Paus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Lire/paus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op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Arrêter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r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eviou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Précédent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P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ex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Suivant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l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Intelligent Shuffl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Lecture aléatoire intelligent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h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n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Continuou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Lecture continu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c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Shuffl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Lecture aléatoir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f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a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epeat - All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Lecture en boucle - Toutes les piste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T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epeat - Singl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Lecture en boucle - Une pist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U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epeat - Off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Lecture en boucle - Désactivé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D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ool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Outil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O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New Playlis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Nouvelle liste de lectur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N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Sca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Analyser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Cancel Sca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Annuler l'analys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Preferences..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Préférences..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P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P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Help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Aid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H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d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NNECT Player Help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Aide de CONNECT Player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H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P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nline Help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Aide en lign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A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bout CONNECT Player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A propos de CONNECT Player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C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heck for Updates..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Rechercher les mises à jour..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U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R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dd to Now Playing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Ajouter à la lecture en cour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dd to New Playlist..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Ajouter à une nouvelle liste de lecture..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dd to Existing Playlist..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Ajouter à une liste de lecture existante..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Burn to CD..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Graver sur CD..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ore like this..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Autres recommandations..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Properties..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Propriétés..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Edi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Editer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Profile song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Analyser le morceau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Rip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Copier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Get CD Informatio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Infos CD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Quick Rip - ATRAC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Copie rapide - ATRAC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Quick Rip - AAC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Copie rapide - AAC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Quick Rip - MP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Copie rapide - MP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dd to Bookmark..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Ajouter aux signets..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Delet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Supprimer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Import..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Importer..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Renam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Renommer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orma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Formater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reate New Playlis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Créer une nouvelle liste de lectur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Preference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Préférence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Re-sync with Library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Resynchroniser avec la bibliothèqu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New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Nouveau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Refresh CD Informatio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Actualiser les informations sur le CD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Submit CD Informatio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Envoyer les informations sur le CD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Collaps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Réduir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Expand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Développer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Play Queu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File d'attente de lectur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Video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Vidéo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Audio CD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Audio CD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ownload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Téléchargement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Music Download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Téléchargement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D Ripping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Copie de CD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reate a filename styl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Créer un style de nom de fichier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%R = Album Artist %A = Album Title %S = Song Title %N = Song Artist %T = Track Number %Y = Year %G = Genre  %B = Bit rate  %C = Codec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%R = Artiste de l'album %A = Nom de l'album %S = Titre du morceau %N = Artiste du morceau %T = Nombre de pistes %Y = Année %G = Genre %B = Débit %C = Codec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ip into this forma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Copier dans ce format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Quality level / bit rat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Niveau de qualité/débit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Brows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Parcourir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older to put ripped music into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Dossier dans lequel placer les morceaux copié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ject CD when ripping is complet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Ejecter le CD lorsque la copie est terminé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ip CD automatically when inserted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Copier le CD automatiquement après son insertion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dd copy protectio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Ajouter un dispositif de protection contre la copi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D Burning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Gravure sur CD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elect drive to be used for burning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Sélectionnez le lecteur de gravure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 drives found suitable for burning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Aucun lecteur n'est disponible pour la gravur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elect burn speed for this driv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Sélectionnez la vitesse de gravure de ce lecteur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1X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1X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2X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2X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4X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4X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8X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8X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16X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16X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32X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32X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48X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48X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Fastes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La plus rapid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elect the type of CD to bur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Sélectionnez le type de CD à graver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(CDs will be burned in Audio CD format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(Les CD seront gravés au format CD audio.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ject CD when burning is complet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Ejecter le CD lorsque la gravure est terminé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rmalize audio on CD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Normaliser les fichiers audio sur le CD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efault Temporary File Location (Used temporarily for CD burn files and transcoded files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Emplacement par défaut des fichiers temporaires (fichiers transcodés et fichiers gravés sur CD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his disk should have as much free space as possible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Ce disque devrait disposer d'un maximum d'espace libre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rectory for temporary file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Répertoire des fichiers temporaire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Sync Mod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Mode de synchronisation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Full Sync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Synchronisation complèt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Smart Sync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Synchronisation intelligent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anual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Manuell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When device is attached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Lorsqu'un périphérique est branché :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o nothing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Ne rien fair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aunch player and display device pag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Démarrer le lecteur et afficher la page du périphériqu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mount of memory allocated for Music us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Mémoire allouée à l'utilisation de données audio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usic {1}GB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Contenu audio {1} Go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ata {1}GB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Données {1} Go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File Format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Formats de fichier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eferred file format on devic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Format de fichier favori sur le périphériqu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, CODEC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Codec :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Use preferred file format whe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Utiliser le format de fichier favori lorsqu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Only Convert Non-Supported Conten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Convertir uniquement le contenu non pris en charg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nvert all content to this forma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Convertir tout le contenu dans ce format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o not transfer any content that does not meet this forma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Ne pas transférer du contenu qui n'est pas dans ce format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File conversion path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Chemin d'accès du fichier converti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ut converted files in same directory as source file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Placer les fichiers convertis dans le même répertoire que le fichier sourc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lace converted files into special directory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Placer les fichiers convertis dans un autre répertoir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rectory for converted file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Répertoire des fichiers converti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Advanced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Avancé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Device informatio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Informations sur le périphériqu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ame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Nom :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riginal device name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Nom d'origine du périphérique :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Firmware version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Version du micrologiciel :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racks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Pistes :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lbums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Albums :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Playlists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Listes de lecture :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Bookmarked songs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Morceaux avec signets :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ize remaining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Taille restante :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ize consumed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Taille utilisée :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B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Go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lear my Device History..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Effacer l'historique de mon périphérique..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Will reset deletion tags made on the device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Rétablira les balises de suppression du périphérique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re you sure you want to delete this device's history?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Etes-vous sûr(e) de vouloir supprimer l'historique de ce périphérique ?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egister with the service (US Only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Enregistrer auprès du service (E.-U. uniquement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nables this device to play your purchased Connect music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Active ce périphérique pour la lecture des données audio Connect que vous avez achetées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emove Device from the Player..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Supprimer le périphérique du lecteur..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he software will erase the device from its memory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Le logiciel effacera le périphérique de sa mémoire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re you sure you want to remove this device from the player? It will appear again if you connect the device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Etes-vous sûr(e) de vouloir supprimer ce périphérique du lecteur ? Il réapparaîtra si vous branchez le périphérique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Format Device..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Formater le périphérique..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Will delete all songs and settings from the device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Supprimera tous les morceaux et les paramètres du périphérique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re you sure you want to format this device? All music will be erased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Etes-vous sûr(e) de vouloir formater ce périphérique ? Tout le contenu audio sera effacé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Watch Folder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Analys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elect the folders or drives you want to automatically scan and set the options for the scanning operation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Sélectionnez les dossiers ou lecteurs à analyser automatiquement et configurez l'analyse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Path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Chemin d'accè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Files Discovered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Fichiers identifié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Add..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Ajouter..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dd folder to be scanned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Ajouter un dossier à analyser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can Now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Analyser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kip items smaller tha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Ignorer les éléments plus petits qu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KB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Ko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can selected folders every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Analyser les dossiers sélectionnés chaqu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ay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jour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Week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semain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onth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moi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à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2:00 midnigh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0: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:00 am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1: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:00 am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2: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:00 am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3: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:00 am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4: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:00 am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5: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:00 am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6: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7:00 am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7: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8:00 am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8: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9:00 am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9: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0:00 am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10: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1:00 am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11: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2:00 noo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12: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:00 pm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13: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:00 pm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14: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:00 pm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15: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:00 pm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16: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:00 pm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17: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:00 pm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18: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7:00 pm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19: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8:00 pm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20: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9:00 pm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21: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0:00 pm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22: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1:00 pm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23: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ever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Jamai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edia Type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Types de fichier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elect the media types to manage with CONNECT Player by defaul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Sélectionnez les types de fichiers à lire par défaut avec CONNECT Player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penMG files ({1}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Fichiers OpenMG ({1}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MP3 files ({1}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Fichiers MP3 ({1}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Windows Media files ({1}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Fichiers Windows Media ({1}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Wave files ({1}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Fichiers Wave ({1}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AC files ({1}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Fichiers AAC ({1}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usic CD playback ({1}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Lecture d'un CD audio ({1}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Mora service files ({1}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Fichiers de service Mora ({1}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Select Non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Désélectionner tout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lways make CONNECT Player the owner of these media type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Toujours faire de CONNECT Player le lecteur par défaut de ces types de fichier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iew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Fenêtre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When displaying this view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A l'affichage de cette fenêtr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Any Devic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Tous les périphérique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Any CD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Tous les CD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Any Playlis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Toutes les listes de lectur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or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CONNECT Stor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nd grouped by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grouper par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how these columns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Afficher ces colonnes :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File Location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Emplacements des fichier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ntent Directory (Location for files that are imported, ripped, transcoded and transfered from devices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Répertoire (emplacement des fichiers importés, copiés, transcodés et transférés depuis les périphériques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lways put transcoded files in the same directory as their original fil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Toujours placer les fichiers transcodés dans le même répertoire que leur fichier d'origin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Song Info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Infos sur le morceau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utomatically get CD info when CD is inserted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Obtenir automatiquement les informations sur le CD à l'insertion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egister with CDDB servic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Enregistrer auprès du service CDDB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Select languag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Sélectionnez la langue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Klingo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Klingon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Minbari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Minbari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nadia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Canadian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splay detailed track info when availabl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Afficher les informations de la piste si disponible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Write metadata changes into files automatically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Appliquer automatiquement les changements de métadonnées dans les fichier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ouble click on a group means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Double-cliquer sur un groupe pour :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lay that entire group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Lire tout le group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nqueue the group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Mettre le groupe en attent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pen the group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Ouvrir le group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ouble click on a track means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Double-cliquer sur une piste pour :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lay the track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Lire la pist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nqueue the track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Mettre la piste en attent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ating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Evaluation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lear all playback history and rating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Effacer l'historique et les évaluation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re you sure you want to clear all playback history and ratings?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Etes-vous sûr(e) de vouloir effacer l'historique de lecture et les évaluations ?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Interne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Internet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Enable network feature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Activer les fonctionnalités réseau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uto update check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Rechercher automatiquement les mises à jour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nable ArtistLink background servic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Activer le service Lien Artiste en arrière-plan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nnecting via a proxy server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Connexion via un serveur proxy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Use the proxy settings of your default Web browser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Utiliser les paramètres de proxy du navigateur Web par défaut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o not use a proxy server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Ne pas utiliser de serveur proxy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pecify the proxy settings manually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Spécifier les paramètres de proxy manuellement :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erver address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Adresse :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Port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Port :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Proxy server requires a user name and password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Un nom d'utilisateur et un mot de passe sont requis pour le serveur proxy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User nam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Nom d'utilisateur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Password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Mot de pass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ave the password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Enregistrer le mot de pass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Edit Propertie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Edition des propriété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Composer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Compositeur :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Disc #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Disque n° :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/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/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Part of a compilation album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Partie de l'album de compilation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Date Imported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Date d'importation :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ast Played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Dernière lecture :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lay Count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Nombre de lectures :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More Info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Informations complémentaire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abel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Label :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yricist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Parolier :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Arranger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Arrangeur :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Producer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Producteur :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Director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Réalisateur :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Singer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Chanteur :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Mixer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Mélangeur :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Conductor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Chef d'orchestre :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rchestra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Orchestre :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BPM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Tempo (BPM) :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Language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Langue :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ISRC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Code ISRC :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pyright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Copyright :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tegory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Catégorie :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Tracks on Disc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Pistes sur le disque :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rtistLink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Lien Artiste :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rtistLink Detail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Infos détaillées Lien Artiste :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Artwork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Graphiqu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Replace..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Remplacer..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Image Files|*.jpg;*.jpeg;*.gif;*.bmp;*.png||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Image Files|*.jpg;*.jpeg;*.gif;*.bmp;*.png||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hoose an image fil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Sélectionnez un fichier d'image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Lyrics/Liner Note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Paroles/notes d'accompagnement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Lyric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Parole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Tex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Text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Imag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Imag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Browse..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Parcourir..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File containing lyric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Fichiers comportant des parole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ext Files|*.txt||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Text Files|*.txt||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Liner Note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Notes d'accompagnement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ile containing liner note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Fichier accompagné de note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File Info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Informations sur le fichier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vailable File Formats for this Song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Formats de fichier disponibles pour ce morceau :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{1} ({2}) {3}kbp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{1} ({2}) {3} Kbit/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fo for Selected File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Informations sur le fichier sélectionné :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Location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Emplacement :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File Size: {1} MB ({2} bytes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Taille du fichier : {1} Mo ({2} octets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Bits Per Sample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Bits par échantillon :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ample Frequency: {1} kHz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Taux d'échantillonnage : {1} kHz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Audio Channels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Canaux audio :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emove selected file from library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Supprimer le fichier sélectionné de la bibliothèqu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lso delete file from hard driv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Supprimer le fichier du disque dur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Right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Droit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Content Type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Type de contenu :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License Begins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Début de la licence :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License Expires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Expiration de la licence :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emaining Audio CD Burns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Nombre de gravures de CD audio restant :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emaining Transfer Count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Nombre de transferts restant :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Title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Titre :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Artist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Artiste :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Album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Album :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Genre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Genre :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Album Artist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Artiste de l'album :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Year Released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Année de parution :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rack #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Piste n° :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ength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Durée :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Bit Rate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Débit :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ating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Evaluation :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Write metadata changes into fil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Ecrire les modifications dans le fichier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ired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Expiré(e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Non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Aucun(e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Unlimited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Illimité(e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Unknow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Inconnu(e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CONNECT Player Versio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Version de CONNECT Player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pyright 2005 Sony Corporatio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Copyright 2005 Sony Corporation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Components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Composants :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PxEngine version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Version de PxEngine :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OpenMG version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Version d'OpenMG :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Gracenote version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Version de Gracenote :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Auto-Update version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Version du programme de mise à jour auto. :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egion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Région :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ony Corporatio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Sony Corporation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NNECT Player, SonicStage,  ATRAC, ATRAC3 and ATRAC3plus and their respective logos are trademarks of Sony Corporation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CONNECT Player, SonicStage, ATRAC, ATRAC3, ATRAC3plus et leurs logos respectifs sont des marques commerciales de Sony Corporation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MG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AMG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ortions of Content Provided by All Music Guide   Â©2003 AEC One Stop Group, Inc. All Music Guide is a registered Trademark of AEC One Stop Group, Inc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Ce contenu est fourni en partie par All Music Guide. ©2003 AEC One Stop Group, Inc. All Music Guide est une marque déposée d'AEC One Stop Group, Inc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onic Solution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Sonic Solution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onic, Sonic Solutions and Powered by Sonic Solutions are trademarks of Sonic Solutions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Sonic, Sonic Solutions et Powered by Sonic Solutions sont des marques commerciales de Sonic Solutions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racenote, Inc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Gracenote, Inc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D and music-related data from Gracenote, Inc., copyright (C) 2000-2004 Gracenote. Gracenote CDDBR Client Software, copyright 2000-2004 Gracenote. This product and service may practice one or more of the following U.S. Patents: #5,987,525; #6,061,680; #6,154,773, #6,161,132, #6,230,192, #6,230,207, #6,240,459, #6,330,593, and other patents issued or pending. Services supplied and/or device manufactured under license for following Open Globe, Inc. United States Patent 6,304,52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Données relatives à de la musique et à des CD issues de Gracenote, Inc. Copyright(C) 2000-2004 Gracenote. Logiciel client CDDB Gracenote, copyright 2000-2004 Gracenote. Ce produit et ce service peuvent détenir un ou plusieurs des brevets américains suivants : 5 987 525 ; 6 061 680 ; 6 154 773 ; 6 161 132 ; 6 230 192 ; 6 230 207 ; 6 240 459 ; 6 330 593 et d'autres brevets délivrés ou en attente. Services fournis et/ou périphérique fabriqué sous licence, conformément au brevet américain n° 6 304 523 déposé par Open Globe, Inc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www.gracenote.com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www.gracenote.com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racenote - Your Source for Music Informatio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Gracenote, la source d'infos musicales n° 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Microsof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Microsoft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Portions utilize Microsoft Windows Media Technologies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Certaines parties exploitent les technologies Windows Media de Microsoft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pyright (c) 1999-2002 Microsoft Corporation. All Rights Reserved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Copyright (c) 1999-2002 Microsoft Corporation. Tous droits réservés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raunhofer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Fraunhofer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PEG-4 AAC audio coding technology licensed by Fraunhofer IIS. http://www.iis.fraunhofer.de/amm/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Technologie de codage audio MPEG-4 AAC sous licence de Fraunhofer IIS. http://www.iis.fraunhofer.de/amm/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P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MP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PEG Layer-3 audio coding technology and patents licensed from Fraunhofer IIS and Thomson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Technologie de codage audio MPEG Layer-3 et brevets sous licence de Fraunhofer IIS et Thomson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ibJPEG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LibJPEG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ibjpeg version 6b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libjpeg version 6b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his software is based in part on the work of the Independent JPEG Group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Ce logiciel repose en partie sur les recherches de l'Independent JPEG Group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Portable Device Settings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Paramètres du périphérique portable :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pies the entire content of the PC's library to the device and keeps both the device and PC library in sync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Copie tout le contenu de la bibliothèque du PC sur le périphérique et maintient la synchronisation du périphérique et de la bibliothèque PC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You pick the media and playlists to copy to the device every time. Changes in either the library or device do not impact the other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Vous sélectionnez les fichiers et les listes de lecture à copier sur le périphérique. Les modifications dans la bibliothèque ou le périphérique n'ont aucun impact l'un sur l'autre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SmartSync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Synchronisation intelligent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telligently selects and syncs selected content between your library and device using playback history, ratings, and other personalized settings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Sélectionne le contenu et synchronise le contenu sélectionné entre la bibliothèque et le périphérique à l'aide de l'historique de lecture, d'évaluations et d'autres paramètres personnalisés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 device was connected.  Which content transfer mode do you want to use?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Un périphérique est branché. Quel mode de transfert de contenu voulez-vous utiliser ?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on't show this message agai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Ne plus afficher ce messag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Error code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Code d'erreur :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Warning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Avertissement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D-R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CD-R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D-RW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CD-RW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at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Donnée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Empty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Vid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Unknow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Inconnu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{1} MB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{1} Mo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ind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Rechercher :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ore like thi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Autres recommandation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Unknown Album Titl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Titre de l'album inconnu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Unknown Album Artis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Artiste de l'album inconnu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Unknown Song Artis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Artiste du morceau inconnu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Unknown Song Titl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Titre de morceau inconnu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Unknown Year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Année inconnu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Unknown Genr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Genre inconnu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rack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Pist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 artist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Aucun artist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{1} artis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{1} artist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{1} artist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{1} artiste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 album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Aucun album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{1} album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{1} album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{1} album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{1} album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 genre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Aucun genr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{1} genr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{1} genr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{1} genre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{1} genre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 track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Aucune pist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{1} track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{1} pist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{1} track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{1} piste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no file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Aucun fichier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{1} fil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{1} fichier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{1} file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{1} fichier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Importing &amp;quot;{1}&amp;quot;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Importation de &amp;quot;{1}&amp;quot;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kipping &amp;quot;{1}&amp;quot;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&amp;quot;{1}&amp;quot; ignoré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{1} tim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{1} duré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{1} Updating {2}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{1} Mise à jour {2} %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{1} Transferring {2}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{1} Transfert {2} %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{1} Transcoding {2}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{1} Transcodage {2} %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{1} Deleting {2}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{1} Suppression {2} %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{1} Importing {2}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{1} Importation {2} %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ormatting {1} {2}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Formatage de {1} {2} %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{1} Detected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{1} détecté(s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{1} Reading Data {2}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{1} Lecture des données {2} %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ranscoding {1}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Transcodage {1} %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orting {1}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Exportation {1} %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ing {1}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Importation {1} %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ＭＳ 明朝"/>
              </w:rPr>
              <w:t xml:space="preserve">Downloading... </w:t>
            </w:r>
            <w:r>
              <w:rPr>
                <w:rFonts w:eastAsia="MS Mincho;ＭＳ 明朝"/>
                <w:lang w:val="fr-FR"/>
              </w:rPr>
              <w:t>{1}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Téléchargement en cours... {1} %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Choosing Tracks... {1}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Sélection des pistes en cours... {1}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Loading Device..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Chargement des données du périphérique en cours..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eady For Impor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Prêt à importer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eady For Expor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Prêt à exporter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eady For Delet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Prêt à supprimer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rror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Erreur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ormat Not Supported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Format non pris en charg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Transcode Error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Erreur de transcodag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Device Full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Le périphérique est plein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On Devic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Périphérique branché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o Not Disconnec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Ne débranchez pas le périphérique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ariou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Diver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here was an error playing the selected track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Une erreur s'est produite pendant la lecture de la piste sélectionnée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he selected track could not be played because there is no licens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Impossible de lire la piste sélectionnée en l'absence de licence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here was a security error playing the selected track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Une erreur de sécurité s'est produite pendant la lecture de la piste sélectionnée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he current track cannot be played because there is no permissio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Impossible de lire la piste actuelle en l'absence d'autorisation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You must register with the CONNECT Service in order to play the selected track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Vous devez vous enregistrer sur CONNECT pour pouvoir lire la piste sélectionnée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You must log on to the CONNECT Service and update your registration in order to play the selected track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Vous devez ouvrir une session sur CONNECT et mettre à jour votre inscription pour pouvoir lire la piste sélectionnée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he selected track has an unknown forma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Le format de la piste sélectionnée est inconnu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he maximum burn count was exceeded. Please re-purchase the disabled tracks and try again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La limite de gravures autorisées a été dépassée. Vous devez racheter les pistes désactivées et réessayer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he CD does not have enough space for tracks. Remove some tracks and try again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L'espace du CD est insuffisant pour toutes les pistes. Supprimez quelques pistes et réessayez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 CD to bur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Pas de CD à graver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 Drive interfac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Pas d'interface du lecteur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Unexpected file forma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Format de fichier inattendu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Unexpected error while burning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Une erreur inattendue s'est produite pendant la gravure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his device must be locally registered before it can be used.  Do you want to register it?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Vous devez enregistrer le périphérique localement avant de pouvoir l'utiliser. Voulez-vous l'enregistrer ?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lease stop CD playback before ripping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Arrêter la lecture du CD avant la copi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upported Files|*.mp3;*.oma;*.wav;*.wma;*.m3u|Supported Music Files|*.mp3;*.oma;*.wav;*.wma;*.m3u||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Supported Files|*.mp3;*.oma;*.wav;*.wma;*.m3u|Supported Music Files|*.mp3;*.oma;*.wav;*.wma;*.m3u||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nnecting to radio station..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Connexion à la station de radio..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o you want to abort CD Burning?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Souhaitez-vous annuler la gravure du CD ?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o you want to abort formating the CD?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Souhaitez-vous annuler le formatage du CD ?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D formatting begin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Le formatage du CD commence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D formating progress: {1}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Progression du formatage du CD : {1} %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D formating ended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Le formatage du CD est terminé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nverting files to bur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Conversion des fichiers à graver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Converting progress: {1}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Progression de la conversion : {1} %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nverting files ended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La conversion des fichiers est terminée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D burning begin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La gravure du CD commence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D burning progress: {1}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Progression de la gravure du CD : {1} %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D burning completed successfully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La gravure du CD est terminée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D burning cancelled successfully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La gravure du CD a été annulée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canning for media ..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Recherche de fichiers..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canning for media: {1} folders found ..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Recherche de fichiers : {1} dossier(s) détecté(s)..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Importing files ..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Importation des fichiers en cours..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can canceled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Analyse annulé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can completed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Analyse terminé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ＭＳ 明朝"/>
                <w:lang w:val="fr-FR"/>
              </w:rPr>
              <w:t xml:space="preserve">Scan completed.  </w:t>
            </w:r>
            <w:r>
              <w:rPr>
                <w:rFonts w:eastAsia="MS Mincho;ＭＳ 明朝"/>
              </w:rPr>
              <w:t>No files found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L'analyse est terminée. Aucun fichier n'a été identifié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lick here to purchase the selected track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Cliquez ici pour acheter la piste sélectionnée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etwork connection is required to perform the action. Please go online and try the action agai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Cette opération requiert une connexion réseau. Etablissez une connexion et réessayez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You are subscribed to a Digital Rights Management (DRM) required service, but your privacy setting is enabled. In order to have a better experience with DRM content the privacy setting should be disabled. Enabling the privacy setting may also cause subscription content to fail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Vous êtes abonné(e) à un service de gestion des droits d'auteur numérique (DRM) mais le paramètre de confidentialité est activé. Désactivez-le pour garantir le bon fonctionnement du service DRM. Il se pourrait également qu'il entraîne l'échec de toute opération sur les données d'abonnement si vous ne le désactivez pas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Loading Page: {1}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Chargement de la page : {1} %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Open Fil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Ouverture de fichier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Import Fil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Importation de fichier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Import File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Importation de fichier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eference Window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Paramètres de transfert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et Sync Mode Window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Configuration du mode de synchronisation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About Box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Informations de version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Would you like CONNECT Player to scan your system for music files?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Voulez-vous que CONNECT Player recherche des fichiers audio dans le système ?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{1} kbp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{1} Kbit/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{1} khz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{1} kHz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ru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OK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Fals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Annuler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%b %d, %Y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%d %b %Y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{1} KB Fre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{1} Ko libr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{1} MB Fre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{1} Mo libr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{1} GB Fre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{1} Go libr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{1} KB Total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{1} Ko total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{1} MB Total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{1} Mo total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{1} GB Total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{1} Go total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{1} Mins Used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{1} min utilisée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{1} Mins Total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{1} min total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FF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Désactivé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All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Toutes les piste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y Accoun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Mon compt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op Download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Palmarès des téléchargement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TRAC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ATRAC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TRAC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ATRAC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ATRAC3plu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ATRAC3plu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WM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WMA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PCM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PCM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AC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AAC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dvanced Lossles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Advanced Lossles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TRAC Advanced Lossles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ATRAC Advanced Lossles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WAV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WAV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M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OMA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CDD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CDDA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pply artist to all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Appliquer à tout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Sync Devic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Transférer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Clear lis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Effacer la list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ip this CD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Copier ce CD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Adjust Volum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Régler le volum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kip to this poin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Accès direct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Turn repeat mode o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Lecture en boucl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Turn shuffle mode o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Lecture aléatoir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nter a search term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Saisissez un terme à rechercher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ate this conten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Evaluer ce contenu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hanges the library view styl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Modifie le mode d'affichage de la bibliothèqu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rtwork. Drag and drop new images her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Graphique. Glissez-déplacez les images ici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iew information for currently playing item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Afficher les informations sur l'élément en cours de lectur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ave as a playlis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Enregistrer en tant que liste de lectur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lear all item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Effacer tous les élément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dit a playlis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Editer une liste de lectur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reate a CD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Créer un CD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ransfer to a devic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Transférer vers un périphériqu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dd library items to this view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Ajouter des éléments de bibliothèque à cette fenêtr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art burning a CD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Graver le CD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Quit this actio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Annuler cette opération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ransfer to or from a devic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Transférer depuis ou vers un périphériqu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art ripping tracks from a CD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Copier les pistes du CD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lose this view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Fermer cette fenêtr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Back to previous pag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Page précédent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o to next pag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Page suivant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Home pag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Page d'accueil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Refresh this pag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Actualiser cette pag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amples: AlbumArtist\\AlbumName\\Year\\TrackNumber. Title - SongArtist creates 'The Amazons\\The Amazons\\1998\\3. Snowball - The Amazons.oma'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exemple : Artiste de l'album\\Nom de l'album\\Année\\Piste. Titre - Morceau crée &amp;quot;The Amazons\\The Amazons\\1998\\3. Snowball - The Amazons.oma&amp;quot;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hange CD setting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Modifier les paramètres CD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rase this CD-RW disc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Effacer le contenu du disque CD-RW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t CD Info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Obtenir les infos sur le CD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emove selected items from devic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Supprimer les éléments sélectionnés du périphériqu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Change portable device setting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Modifier les paramètres du périphérique portabl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Playlist #{1}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Liste de lecture n° {1}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reate an empty playlis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Créer une liste de lecture vid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pply the artist name to all songs, overwriting song artist info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Applique le nom de l'artiste à toutes les pistes et écrase les données existantes.</w:t>
            </w:r>
          </w:p>
        </w:tc>
      </w:tr>
    </w:tbl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7T11:00:00Z</dcterms:created>
  <dc:creator>debocks</dc:creator>
  <dc:description/>
  <dc:language>en-US</dc:language>
  <cp:lastModifiedBy>debocks</cp:lastModifiedBy>
  <dcterms:modified xsi:type="dcterms:W3CDTF">2005-10-27T11:00:00Z</dcterms:modified>
  <cp:revision>2</cp:revision>
  <dc:subject/>
  <dc:title>CONNECT Player</dc:title>
</cp:coreProperties>
</file>